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1492026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902676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